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306"/>
        <w:gridCol w:w="2179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微软雅黑" w:hAnsi="隶书;微软雅黑" w:eastAsia="隶书;微软雅黑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苏州大学苏州医学院第三临床医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口腔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1"/>
                <w:szCs w:val="21"/>
              </w:rPr>
              <w:t>一、研究方向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）跨学科融合研究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结合口腔微生物组学、炎症因子检测与糖代谢标志物分析，建立适用于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型糖尿病（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T2DM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）患者的牙周炎风险预测模型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）即时检测技术开发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研发基于电化学双信号系统的试纸，实现唾液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/>
              </w:rPr>
              <w:t>中如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IL-1β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MMP-8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及牙龈卟啉单胞菌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特异性蛋白的同步检测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1"/>
                <w:szCs w:val="21"/>
              </w:rPr>
              <w:t>二、研究内容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）标志物筛选与验证阶段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采用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LC-MS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对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例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T2DM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患者唾液进行非靶向代谢组学分析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通过机器学习（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/>
              </w:rPr>
              <w:t>如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XGBoost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算法）筛选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5-8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个核心生物标志物组合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）试纸原型开发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设计多通道微流控试纸结构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集成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免疫层析检测区（炎症因子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酶催化显色区（细菌蛋白酶活性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智能比色分析系统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）临床验证试验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开展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/>
              </w:rPr>
              <w:t>临床试验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验证试纸预测效能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）灵敏度≥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85%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）特异性≥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90%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）与牙周探诊深度检测结果一致性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Kappa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值≥</w:t>
            </w: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  <w:t>0.75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指导老师顾敏为苏州大学博士后、南京医科大学博士，目前课题组主要研究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型糖尿病伴牙周炎患者的口腔微环境，</w:t>
            </w:r>
            <w:r>
              <w:rPr>
                <w:rFonts w:ascii="宋体" w:hAnsi="宋体" w:cs="Times New Roman" w:eastAsia="宋体"/>
                <w:b w:val="false"/>
                <w:bCs/>
                <w:szCs w:val="21"/>
                <w:lang w:val="en-US" w:eastAsia="zh-CN"/>
              </w:rPr>
              <w:t>近五年发表论文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40</w:t>
            </w:r>
            <w:r>
              <w:rPr>
                <w:rFonts w:ascii="宋体" w:hAnsi="宋体" w:cs="Times New Roman" w:eastAsia="宋体"/>
                <w:b w:val="false"/>
                <w:bCs/>
                <w:szCs w:val="21"/>
                <w:lang w:val="en-US" w:eastAsia="zh-CN"/>
              </w:rPr>
              <w:t>余篇，其中以第一及通讯发表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SCI</w:t>
            </w:r>
            <w:r>
              <w:rPr>
                <w:rFonts w:ascii="宋体" w:hAnsi="宋体" w:cs="Times New Roman" w:eastAsia="宋体"/>
                <w:b w:val="false"/>
                <w:bCs/>
                <w:szCs w:val="21"/>
                <w:lang w:val="en-US" w:eastAsia="zh-CN"/>
              </w:rPr>
              <w:t>论文</w:t>
            </w:r>
            <w:r>
              <w:rPr>
                <w:rFonts w:eastAsia="宋体" w:cs="Times New Roman" w:ascii="宋体" w:hAnsi="宋体"/>
                <w:b w:val="false"/>
                <w:bCs/>
                <w:szCs w:val="21"/>
                <w:lang w:val="en-US" w:eastAsia="zh-CN"/>
              </w:rPr>
              <w:t>13</w:t>
            </w:r>
            <w:r>
              <w:rPr>
                <w:rFonts w:ascii="宋体" w:hAnsi="宋体" w:cs="Times New Roman" w:eastAsia="宋体"/>
                <w:b w:val="false"/>
                <w:bCs/>
                <w:szCs w:val="21"/>
                <w:lang w:val="en-US" w:eastAsia="zh-CN"/>
              </w:rPr>
              <w:t>篇，具有丰富的指导经验。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已带研究生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名（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名已在复旦大学读博，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名已发表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区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SCI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文章，在读研究生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名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目前尚未指导过创新性实验项目。</w:t>
            </w:r>
          </w:p>
          <w:p>
            <w:pPr>
              <w:pStyle w:val="Normal"/>
              <w:spacing w:lineRule="exact" w:line="700"/>
              <w:rPr>
                <w:rFonts w:ascii="宋体" w:hAnsi="宋体" w:cs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71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0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学术背景：（本科、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5+3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）口腔医学、临床医学、预防医学、药学、生物技术、医学检验技术、生命科学英才班等专业，需至少参与过一项市级及以上课题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0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实践能力：需熟练使用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SPSS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Python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等数据分析工具，具有撰写论文的能力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0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个人品质：需有良好的责任心，对待整个项目过程严谨认真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70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顾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副主任医师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gumin106@163.com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型糖尿病伴牙周炎的综合研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小鲸鱼</cp:lastModifiedBy>
  <cp:lastPrinted>2010-03-05T11:00:00Z</cp:lastPrinted>
  <dcterms:modified xsi:type="dcterms:W3CDTF">2025-10-09T02:54:36Z</dcterms:modified>
  <cp:revision>3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E6B40BD6624107A3011D8FA407465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ZhYzA2NjUxMzdiMTE1ZmJjNDcyYjY5MTYwZGJjNTQiLCJ1c2VySWQiOiIzMTg1NDExODQifQ==</vt:lpwstr>
  </property>
</Properties>
</file>